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938965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0862072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2468530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914157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51509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1844034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952966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466482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361786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